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341644022"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512549815"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2044437946"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